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ARERE DEL COLLEGIO DEI REVISORI                              Napoli,  9 marzo 2006</w:t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Rif. Delibera G.C. n. 949 del 16/02/2006 – con i poteri del Consiglio:– variazione tecnica di bilancio ai sensi degli artt. 42, comma 4 e 175, comma 4 del D.Lgs. 267/2000, ex decreto del Ministro dell’Economia e delle Finanze n° 11745 del 18/02/2005(SIOPE).. </w:t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Con il provvedimento in oggetto, la G.C., con i poteri del Consiglio, ha apportato una variazione tecnica alla parte spesa del bilancio di previsione per l’esercizio 2006.</w:t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La variazione in esame è stata realizzata, in ossequio all’art. 1, comma 161, della Legge 266/2005 (Finanziaria 2006), per uniformare i codici gestionali a quanto previsto del Decreto del Ministro dell’Economia e delle Finanze n° 11745 del 18/02/2005.</w:t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  <w:t>In particolare, il cap. 301/1 – int. 1010108 denominato “</w:t>
      </w:r>
      <w:r>
        <w:rPr>
          <w:i/>
          <w:sz w:val="24"/>
        </w:rPr>
        <w:t>spese per consultazioni elettorali e referendarie</w:t>
      </w:r>
      <w:r>
        <w:rPr>
          <w:sz w:val="24"/>
        </w:rPr>
        <w:t>” viene scisso in quattro diversi interventi identificati con quattro distinti capitoli con i relativi codici SIOPE: int. 01 (cod. SIOPE 1107) “</w:t>
      </w:r>
      <w:r>
        <w:rPr>
          <w:i/>
          <w:sz w:val="24"/>
        </w:rPr>
        <w:t>straordinario al personale per consultazioni elettorali</w:t>
      </w:r>
      <w:r>
        <w:rPr>
          <w:sz w:val="24"/>
        </w:rPr>
        <w:t>”; int. 02 (cod. SIOPE 1209) “</w:t>
      </w:r>
      <w:r>
        <w:rPr>
          <w:i/>
          <w:sz w:val="24"/>
        </w:rPr>
        <w:t>acquisto beni di consumo per consultazioni elettorali</w:t>
      </w:r>
      <w:r>
        <w:rPr>
          <w:sz w:val="24"/>
        </w:rPr>
        <w:t>”, int. 03 (cod. SIOPE 1320) “</w:t>
      </w:r>
      <w:r>
        <w:rPr>
          <w:i/>
          <w:sz w:val="24"/>
        </w:rPr>
        <w:t>acquisto servizi per consultazioni elettorali</w:t>
      </w:r>
      <w:r>
        <w:rPr>
          <w:sz w:val="24"/>
        </w:rPr>
        <w:t>” e int. 07 (cod. SIOPE 1701) “</w:t>
      </w:r>
      <w:r>
        <w:rPr>
          <w:i/>
          <w:sz w:val="24"/>
        </w:rPr>
        <w:t>Irap per consultazioni elettorali</w:t>
      </w:r>
      <w:r>
        <w:rPr>
          <w:sz w:val="24"/>
        </w:rPr>
        <w:t>”.</w:t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firstLine="709"/>
        <w:rPr>
          <w:sz w:val="24"/>
        </w:rPr>
      </w:pPr>
      <w:r>
        <w:rPr>
          <w:sz w:val="24"/>
        </w:rPr>
      </w:r>
    </w:p>
    <w:p>
      <w:pPr>
        <w:pStyle w:val="BodyText2"/>
        <w:ind w:firstLine="709"/>
        <w:rPr/>
      </w:pPr>
      <w:r>
        <w:rPr/>
        <w:t>In merito alla delibera di cui all’oggetto il Collegio dei Revisori,</w:t>
      </w:r>
    </w:p>
    <w:p>
      <w:pPr>
        <w:pStyle w:val="BodyText2"/>
        <w:ind w:firstLine="709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  <w:t>visto:</w:t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il parere favorevole di regolarità tecnica espresso dal Vice-Segretario Generale e dal Coordinatore dell’Unità Operativa Autonoma “Programmazione e Realizzazione attività connesse allo svolgimento di consultazioni elettorali e/o referendari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da osservare</w:t>
      </w:r>
      <w:r>
        <w:rPr>
          <w:sz w:val="24"/>
        </w:rPr>
        <w:t>” espresso dal Dirigente del Servizio Programmazione e Monitoraggio delle entrate, spese mutui e Bilancio Comun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da osservare</w:t>
      </w:r>
      <w:r>
        <w:rPr>
          <w:sz w:val="24"/>
        </w:rPr>
        <w:t>”, espresso dal Ragioniere Generale nel proprio parere di regolarità contabi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le osservazioni espresse dal Segretario Generale;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Considerato che tale variazione tecnica non altera l’equilibrio del bilancio annuale 2006, il Collegio esprime parere favorevole sotto il profilo contabile.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/>
      </w:pPr>
      <w:r>
        <w:rPr>
          <w:color w:val="FF0000"/>
          <w:sz w:val="24"/>
        </w:rPr>
        <w:tab/>
        <w:tab/>
      </w:r>
      <w:r>
        <w:rPr>
          <w:sz w:val="24"/>
        </w:rPr>
        <w:tab/>
        <w:t xml:space="preserve">                    </w:t>
      </w:r>
      <w:r>
        <w:rPr>
          <w:i/>
          <w:sz w:val="24"/>
        </w:rPr>
        <w:t>Il Collegio dei Revisori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3402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2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268" w:leader="none"/>
        <w:tab w:val="left" w:pos="426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53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686" w:leader="none"/>
        <w:tab w:val="left" w:pos="4253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ind w:left="343" w:hanging="283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3686" w:leader="none"/>
        <w:tab w:val="left" w:pos="4253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9"/>
        <w:tab w:val="right" w:pos="3686" w:leader="none"/>
        <w:tab w:val="left" w:pos="4253" w:leader="none"/>
      </w:tabs>
      <w:jc w:val="both"/>
    </w:pPr>
    <w:rPr>
      <w:sz w:val="24"/>
    </w:rPr>
  </w:style>
  <w:style w:type="paragraph" w:styleId="WWBodyText2">
    <w:name w:val="WW-Body Text 2"/>
    <w:basedOn w:val="Normal"/>
    <w:qFormat/>
    <w:pPr>
      <w:tabs>
        <w:tab w:val="clear" w:pos="709"/>
        <w:tab w:val="left" w:pos="-2268" w:leader="none"/>
        <w:tab w:val="left" w:pos="-851" w:leader="none"/>
        <w:tab w:val="left" w:pos="3969" w:leader="none"/>
        <w:tab w:val="left" w:pos="4395" w:leader="none"/>
      </w:tabs>
      <w:ind w:left="284" w:hanging="36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80" w:leader="none"/>
      </w:tabs>
      <w:ind w:left="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jc w:val="both"/>
    </w:pPr>
    <w:rPr>
      <w:i/>
      <w:color w:val="FF0000"/>
      <w:sz w:val="24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36:00Z</dcterms:created>
  <dc:creator>COMUNE DI NAPOLI</dc:creator>
  <dc:description/>
  <cp:keywords/>
  <dc:language>en-US</dc:language>
  <cp:lastModifiedBy> </cp:lastModifiedBy>
  <cp:lastPrinted>2006-03-09T11:33:00Z</cp:lastPrinted>
  <dcterms:modified xsi:type="dcterms:W3CDTF">2006-03-09T11:36:00Z</dcterms:modified>
  <cp:revision>11</cp:revision>
  <dc:subject/>
  <dc:title>_Napoli, lì</dc:title>
</cp:coreProperties>
</file>